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  <w:r>
              <w:rPr>
                <w:b/>
                <w:bCs/>
                <w:color w:val="000000"/>
                <w:lang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5 – PROFESSION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tastrophe; 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именују речи које се односе на природне непогоде, да саопште информације које су прочитали или чули у вези са датом темо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-препричају неки догађај у прошлости </w:t>
            </w:r>
            <w:r>
              <w:rPr>
                <w:lang w:val="sr-RS"/>
              </w:rPr>
              <w:t>који се односи на временске непогоде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користе речи које се односе на природне непогод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дигитална компетенција, рад с подацима и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историја, географиј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који се односе на реченице о Томи Пескеу и саопштава им да ће се на датом часу обрадити нова наставна јединица која се односи на природне непогоде.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snapToGrid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>Наставник замоли ученике да отворе 65. страну у уџбенику и погледају слику и наслов текст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оказује острво Сен Мартен на карти и саопштава им информације на француском језику: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Un cyclone d’une intensité inégalée a touché Saint-Martin et Saint-Barth à la fin du mois d’août 2017. Les dégâts sont colossaux et il y a de nombreux mort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 прочитају текст и да одговоре на питања у склопу петог задатка. Ученици раде у пару. Након проверавања одговора ученика, наставник замоли ученике да препричају текст и да сваки ученик прочита наглас по једну реченицу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5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L’ouragan a dévasté l’île de Saint-Martin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Les maisons sont détruites, de nombreux habitants on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quitté l’île. L’île ne ressemble plus à l’image de la carte postal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e vacances : 95 % de l’île est dévasté, 9 personnes son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ortées disparue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Le cyclone a pu être observé depuis la station spatial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international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речи које се односе на природне непогоде, речи се налазе у уџбенику  на 65.страни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e tempêt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 cyclon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e inondation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e pluie intens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 vent violen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/-e sinistré/-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évaster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tre détruit/-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ућује ученике на аудио запис који ће им пустити у склопу шесте активности, ученици треба да одговоре на питање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Quelles informations supplémentaires donne le témoignage de Fara, jeune habitante de Saint-Martin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ушта аудио запис два пута, правећи кратку паузу након првог слушањ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ans son témoignage, Fara exprime sa crainte face au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yclone. Elle exprime ses sentiments : « C’était terrible » ;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« J’ai eu très peur, je ne pouvais plus bouger. J’étai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terrifiée. » ; « l’angoisse que ça recommence » ; « Nou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ommes inquiets. »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води ученице у пројекат који треба да одраде на тему природних непогода. Ученици треба да, радећи у групи, у виду репортаже, видео снимка, презентације, уживо, изаберу неку временску непогоду, да је опишу, када се и где десила, шта је проузроковала и неопходно је да текст буде пропраћен сликама. Ученици ће имати довољно времена да припреме пројекат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ом и подсећа ученике да ураде домаћи задатак који ће се анализирати на часовима вежбања, после писменог задатк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25:00Z</dcterms:created>
  <dc:creator>User</dc:creator>
  <dc:description/>
  <cp:keywords/>
  <dc:language>en-US</dc:language>
  <cp:lastModifiedBy>UserG</cp:lastModifiedBy>
  <dcterms:modified xsi:type="dcterms:W3CDTF">2022-07-11T13:47:00Z</dcterms:modified>
  <cp:revision>5</cp:revision>
  <dc:subject/>
  <dc:title> </dc:title>
</cp:coreProperties>
</file>